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683697612"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889194017"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300525475"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744643264"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902604974"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769765699"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960491632"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